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967420351"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3 – VYBAVENÍ INTERIÉRU</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3-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748256067"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ÚVOD</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aps/>
          <w:color w:val="000000"/>
          <w:kern w:val="0"/>
          <w:sz w:val="22"/>
          <w:szCs w:val="22"/>
          <w:lang w:eastAsia="cs-CZ"/>
        </w:rPr>
        <w:tab/>
      </w:r>
      <w:r>
        <w:rPr>
          <w:rFonts w:eastAsia="Times New Roman" w:cs="Arial" w:ascii="Arial" w:hAnsi="Arial"/>
          <w:color w:val="000000"/>
          <w:kern w:val="0"/>
          <w:sz w:val="22"/>
          <w:szCs w:val="22"/>
          <w:lang w:eastAsia="cs-CZ"/>
        </w:rPr>
        <w:t xml:space="preserve">Celkový koncept návrhu interiéru vychází z myšlenky snadné orientace ve sjednocujícím stylu. Pro snadnou orientaci jsou podlaží rozdělena do jednotlivých barevných řešení. Suterénní podlaží 1PP je navrženo v barvě modré. Vstupní podlaží 1NP je navrženo v odstínech zelené. 2NP – centrum klinických laboratoří je označeno barvou tyrkysovou. 3NP – hemodialyzačnímu středisku odpovídá barva oranžová a 4NP – onkologie je řešena ve žlutých odstínech. Sjednocujícím prvkem pro všechna podlaží je barva šedá. Šedá barva se projevuje na podlahách, dveřích a ochranných prvcích. Projekt návrhu interiéru zahrnuje: návrh jednotlivých nášlapných vrstev podlah, povrchové úpravy stěn, ochranné prvky stěn, Orientační systém budovy a vynabení interiéru (nemedicínských provozů). </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1. Nášlapné vrstvy podlah</w:t>
      </w:r>
    </w:p>
    <w:p>
      <w:pPr>
        <w:pStyle w:val="Normal"/>
        <w:widowControl/>
        <w:suppressAutoHyphens w:val="false"/>
        <w:ind w:firstLine="709"/>
        <w:jc w:val="both"/>
        <w:rPr/>
      </w:pPr>
      <w:r>
        <w:rPr>
          <w:rFonts w:eastAsia="Times New Roman" w:cs="Arial" w:ascii="Arial" w:hAnsi="Arial"/>
          <w:caps/>
          <w:color w:val="000000"/>
          <w:kern w:val="0"/>
          <w:sz w:val="22"/>
          <w:szCs w:val="22"/>
          <w:lang w:eastAsia="cs-CZ"/>
        </w:rPr>
        <w:t>v</w:t>
      </w:r>
      <w:r>
        <w:rPr>
          <w:rFonts w:eastAsia="Times New Roman" w:cs="Arial" w:ascii="Arial" w:hAnsi="Arial"/>
          <w:color w:val="000000"/>
          <w:kern w:val="0"/>
          <w:sz w:val="22"/>
          <w:szCs w:val="22"/>
          <w:lang w:eastAsia="cs-CZ"/>
        </w:rPr>
        <w:t xml:space="preserve"> interiéru jsou navrženy 2 základní typy nášlapných vrstev. Jedná se o nášlapné vrstvy z vinylu popř. PVC a lité stěrky.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Lité stěrky jsou navrženy především v technickém zázemí a v místnostech. Stěrky jsou navrženy v provedení polyuretanová stěrka a epoxidová stěrka. U stěrek byly v určitých místnostech požadovány doplňkové vlastnosti jako protiskluzová úprava, požadavky na antistatickou podlahu, popřípadě na elektrostatickou podlahu. V objektu jsou navrženy 2 odstíny a to RAL 7047 a RAL 5014. Odstíny navazují na celkovou barevnost navrženou v objektu. Přechod stěrkou na svislou část stěn bude řešeno provedením epoxy (PUR) soklu výšky 100 mm. Plochy lité podlahy je nutné dilatovat dle doporučení výrobce, aby nedošlo k popraskání.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e většině prostor objektu jsou navrženy nášlapné vrstvy z vinylu případně PVC. Vinylové nášlapné vrstvy jsou navrženy s ohledem na provoz a provozní zatížení jednotlivých prostor. Vždy je navržen vinyl pro komerční využití v zátěžové třídě 34/43. Vinylové podlahy jsou vhodné pro použití ve zdravotnických zařízeních z důvodu odolnosti vůči působení chemických a dezinfekčních látek, antibakteriálního provedení a snadné údržby a čistitelnosti. Jedná se o lepené pásky, které jsou spojovány svařováním. Spoje jsou téměř neviditelné a velmi pevné. Sokl je proveden ze stejného materiálu ukončený klipovou lištou. Přechod podlahy na svislou stěnu je řešen formou fabionu. V případě návaznosti keramického obkladu je ukončen nerezovou ukončovací lištou s přechodem. V objektu jsou navrženy tyto typy vinylových podlah: homogenní vinylová podlaha, zátěžová hybridní vinylová podlaha, antistatické PVC, elektrostaticky vodivé PVC, vinyl zátěžový protiskluzový a vinyl protiskluzový s nopy. Poslední 2 typy podlah jsou použity ve veškerých prostorách hygienického zázemí a v úklidových komorách. Umístění vinylu v těchto prostorách zajišťuje bezesparé provedení a tím i snadnou údržbu. Veškeré spoje, vazby a detaily musí být provedeny v souladu s doporučením výrob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Doplňkovými nášlapnými vrstvami jsou zátěžový koberec a čistící zóny. Zátěžový koberec pro komerční využití je použit v zasedací místnosti. Textilní povrch bude vylepšovat akustické vlastnosti místnosti a bude působit zútulňujícím dojmem. Čistící zóny jsou rozděleny na jemnou a hrubou. Jemná čistící zóna je tvořena zátěžovým kobercem s funkcí čistící zóny. Hrubá čistící zóna je tvořena rohoží ze zátěžového koberce v hliníkových profilech. Sokl bude proveden kobercovou lištou výšky 100 mm.</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Rozložení jednotlivých nášlapných vrstev je uvedeno ve výkresech nášlapných vrstev podla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pPr>
      <w:r>
        <w:rPr>
          <w:rFonts w:eastAsia="Times New Roman" w:cs="Arial" w:ascii="Arial" w:hAnsi="Arial"/>
          <w:b/>
          <w:color w:val="000000"/>
          <w:kern w:val="0"/>
          <w:sz w:val="22"/>
          <w:szCs w:val="22"/>
          <w:u w:val="single"/>
          <w:lang w:eastAsia="cs-CZ"/>
        </w:rPr>
        <w:t xml:space="preserve">Specifikace nášlapných vrstev </w:t>
      </w:r>
    </w:p>
    <w:p>
      <w:pPr>
        <w:pStyle w:val="Normal"/>
        <w:widowControl/>
        <w:suppressAutoHyphens w:val="false"/>
        <w:ind w:firstLine="709"/>
        <w:jc w:val="both"/>
        <w:rPr>
          <w:rFonts w:ascii="Arial" w:hAnsi="Arial" w:eastAsia="Times New Roman" w:cs="Arial"/>
          <w:b/>
          <w:b/>
          <w:color w:val="000000"/>
          <w:kern w:val="0"/>
          <w:sz w:val="22"/>
          <w:szCs w:val="22"/>
          <w:u w:val="single"/>
          <w:lang w:eastAsia="cs-CZ"/>
        </w:rPr>
      </w:pPr>
      <w:r>
        <w:rPr>
          <w:rFonts w:eastAsia="Times New Roman" w:cs="Arial" w:ascii="Arial" w:hAnsi="Arial"/>
          <w:b/>
          <w:color w:val="000000"/>
          <w:kern w:val="0"/>
          <w:sz w:val="22"/>
          <w:szCs w:val="22"/>
          <w:u w:val="single"/>
          <w:lang w:eastAsia="cs-CZ"/>
        </w:rPr>
      </w:r>
    </w:p>
    <w:tbl>
      <w:tblPr>
        <w:tblW w:w="9643" w:type="dxa"/>
        <w:jc w:val="left"/>
        <w:tblInd w:w="-113" w:type="dxa"/>
        <w:tblLayout w:type="fixed"/>
        <w:tblCellMar>
          <w:top w:w="0" w:type="dxa"/>
          <w:left w:w="108" w:type="dxa"/>
          <w:bottom w:w="0" w:type="dxa"/>
          <w:right w:w="108" w:type="dxa"/>
        </w:tblCellMar>
      </w:tblPr>
      <w:tblGrid>
        <w:gridCol w:w="1109"/>
        <w:gridCol w:w="4244"/>
        <w:gridCol w:w="4290"/>
      </w:tblGrid>
      <w:tr>
        <w:trPr>
          <w:trHeight w:val="5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značení</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IANTA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AINATA 2</w:t>
            </w:r>
          </w:p>
        </w:tc>
      </w:tr>
      <w:tr>
        <w:trPr>
          <w:trHeight w:val="20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jc w:val="center"/>
              <w:rPr>
                <w:rFonts w:ascii="Arial" w:hAnsi="Arial" w:eastAsia="Times New Roman" w:cs="Arial"/>
                <w:sz w:val="22"/>
                <w:szCs w:val="22"/>
                <w:lang w:eastAsia="cs-CZ"/>
              </w:rPr>
            </w:pPr>
            <w:r>
              <w:rPr>
                <w:rFonts w:eastAsia="Times New Roman" w:cs="Arial" w:ascii="Arial" w:hAnsi="Arial"/>
                <w:sz w:val="22"/>
                <w:szCs w:val="22"/>
                <w:lang w:eastAsia="cs-CZ"/>
              </w:rPr>
              <w:t>NV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lang w:eastAsia="cs-CZ"/>
              </w:rPr>
            </w:pPr>
            <w:r>
              <w:rPr>
                <w:rFonts w:eastAsia="Times New Roman" w:cs="Arial" w:ascii="Arial" w:hAnsi="Arial"/>
                <w:b/>
                <w:kern w:val="0"/>
                <w:sz w:val="18"/>
                <w:szCs w:val="18"/>
                <w:u w:val="single"/>
                <w:lang w:eastAsia="cs-CZ"/>
              </w:rPr>
              <w:t>EPOXIDOVÁ STĚRKA PROTISKLUZOVÁ -</w:t>
            </w:r>
            <w:r>
              <w:rPr>
                <w:rFonts w:eastAsia="Times New Roman" w:cs="Arial" w:ascii="Arial" w:hAnsi="Arial"/>
                <w:b/>
                <w:kern w:val="0"/>
                <w:sz w:val="18"/>
                <w:szCs w:val="18"/>
                <w:lang w:eastAsia="cs-CZ"/>
              </w:rPr>
              <w:t xml:space="preserve"> </w:t>
            </w:r>
            <w:r>
              <w:rPr>
                <w:rFonts w:eastAsia="Times New Roman" w:cs="Arial" w:ascii="Arial" w:hAnsi="Arial"/>
                <w:b/>
                <w:kern w:val="0"/>
                <w:sz w:val="18"/>
                <w:szCs w:val="18"/>
                <w:u w:val="single"/>
                <w:lang w:eastAsia="cs-CZ"/>
              </w:rPr>
              <w:t>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ELEKTROSTATICKY VODIVÁ - RAL 5014</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DVOUKOMPONENTNÍ POLYURETANOVÁ SAMONIVELAČNÍ STĚRKA BEZ ROZPOUŠTĚDEL, ELEKTROSTATICKY VODIVÁ S NÍZKÝMI EMISEMI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 - 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PROTI OBRUSU: AR1 (metoda BCA, stanovený na hladkém povlaku)</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ODOLNOST PROTI NÁRAZU: IR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SVODNÝ ODPOR: CCA 104/-106/ Ω DLE ČSN EN 1081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ODIVÁ VRSTVA MUSÍ BÝT UZEMNĚNA (ZEMNÍCÍ MĚDĚNÉ PÁS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b/>
                <w:kern w:val="0"/>
                <w:sz w:val="18"/>
                <w:szCs w:val="18"/>
                <w:u w:val="single"/>
                <w:lang w:eastAsia="cs-CZ"/>
              </w:rPr>
              <w:t>EPOXIDOVÁ STĚRKA ANTISTATICKÁ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DIELEKTRICKÝ KOBEREC - ŠEDÝ</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IELEKTRICKÝ KOBEREC DO 50kV V TL. 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ACOVNÍ TEPLOTA: -40 až +7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VRDOST [Sh A]:7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AŽNOST: 25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5 MP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IZOLAČNÍ ODPOR: &gt;2.1014/ Ω/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PEVNOST VE STŘIHU = 20 N/mm (D624/C)</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PROTISKLUZOVÁ ZÁTĚŽOVÁ HETEROGENNÍ PODLAHA - BARVA NCS 5502-B  </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PROTISKLUZOVÁ ZÁTĚŽOVÁ HETEROGENNÍ POVLAKOVÁ KRYTINA NA BÁZI PVC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0,8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PLNIDLOVÉHO PVC, VÝZTUHA ZE SKELNÉHO ROUNA, NÁŠLAP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VRSTVA Z ČISTÉHO PVC PROBARVENÁ V CELÉ TLOUŠŤCE, OBSAHUJÍCÍ ČÁSTICE ANODIZOVANÉHO MINERÁLU.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OVÁ ÚPRAVA SPARCLEAN USNADŇUJÍCÍ ÚDRŽBU A ZVYŠUJÍCÍ ODOLNOST  VŮČI CHEMIKÁLIÍ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DLE DIN 51 130: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ŘÍDA ZÁTĚŽE 34/4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TATO PODLAHOVÁ KRYTINA BUDE POUŽITA I VE VÝTAHOVÝCH KABINÁCH, </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Protiskluzná zátěžová heterogenní podlah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s obsahem křemene a karborunda pro trvalé zajištění protiskluzných vlastností</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suppressAutoHyphens w:val="false"/>
              <w:autoSpaceDE w:val="false"/>
              <w:rPr/>
            </w:pPr>
            <w:r>
              <w:rPr>
                <w:rFonts w:eastAsia="Times New Roman" w:cs="Arial" w:ascii="Arial" w:hAnsi="Arial"/>
                <w:caps/>
                <w:kern w:val="0"/>
                <w:sz w:val="18"/>
                <w:szCs w:val="18"/>
                <w:lang w:eastAsia="cs-CZ"/>
              </w:rPr>
              <w:t>- povrchová úprava PUR</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zbytkového otlaku dle EN 433 je ≤ 0,05 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užnost dle EN ISO 24344 - min. ohyb ø10mm</w:t>
            </w:r>
          </w:p>
          <w:p>
            <w:pPr>
              <w:pStyle w:val="Normal"/>
              <w:widowControl/>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8</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ETEROGENNÍ PODLAHA S NOPY - BARVA NCS 5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ETEROGENNÍ POVLAKOVÁ KRYTINA S NOPY OBSAHUJÍCÍ MINERÁLNÍ PROTISKLUZOVÉ ČÁSTICE V NÁŠLAPNÉ VRSTVĚ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A PROBARVENA V CELÉ TLOUŠŤC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KLUZNOST ZA MOKRA DLE DIN 51 130: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protiskluzná podlaha s embosování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vhodný do mokrých prosto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bosovaná struktura na povrchu zajišťuje protiskluznost na bosou nohu v mokrém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ášlapná vrstva obsahuje částečky křemene a karborunda pro trvalé zajištění protiskluzných vlastnost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dnota zbytkového otlaku dle EN 433 je ≤ 0,0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na bosou nohu dle DIN 51097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color w:val="000000"/>
                <w:kern w:val="0"/>
                <w:sz w:val="22"/>
                <w:szCs w:val="22"/>
                <w:lang w:eastAsia="cs-CZ"/>
              </w:rPr>
            </w:pPr>
            <w:r>
              <w:rPr>
                <w:rFonts w:eastAsia="Times New Roman" w:cs="Arial" w:ascii="Arial" w:hAnsi="Arial"/>
                <w:caps/>
                <w:kern w:val="0"/>
                <w:sz w:val="18"/>
                <w:szCs w:val="18"/>
                <w:lang w:eastAsia="cs-CZ"/>
              </w:rPr>
              <w:t>- pružnost dle EN ISO 24344 - min. ohyb ø10m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SCHODIŠTĚ - BARVA NCS 2500-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2"/>
                <w:szCs w:val="22"/>
                <w:lang w:eastAsia="cs-CZ"/>
              </w:rPr>
            </w:pPr>
            <w:r>
              <w:rPr>
                <w:rFonts w:eastAsia="Times New Roman" w:cs="Arial" w:ascii="Arial" w:hAnsi="Arial"/>
                <w:kern w:val="0"/>
                <w:sz w:val="22"/>
                <w:szCs w:val="22"/>
                <w:lang w:eastAsia="cs-CZ"/>
              </w:rPr>
              <w:t>NV1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ŠATNY - BARVA NCS 205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3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KALANDROVANÁ NÁŠLAPNÁ VRSTVA PROBARVENÁ V CELÉ TLOUŠŤCE        TVOŘENÁ KUSY ČISTÉHO VINYLU BEZ PLNIV</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ANTISTATICKÉ HOMOGENNÍ PVC - BARVA NCS 3030-R9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05-R8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RUBOVÁ VRSTVA Z RECYKLOVANÉHO VINYLU, VÝZTUHA ZE SKELNÉ SÍTĚ,       KALANDROVANÁ NÁŠLAPNÁ VRSTVA PROBARVENÁ V CELÉ TLOUŠŤCETVOŘENÁ KUSY ČISTÉHO VINYLU BEZ PLNIV</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PRUŽNÁ BAREVNÁ POLYURETANOVÁ PRYSKYŘICE SE SAMONIVELAČNÍMI SCHOPNOSTMI BEZ ROZPOUŠTĚDEL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OSNOU VRSTVU NUTNO OPATŘIT UZAVÍRACÍM NÁTĚR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40-G50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ŽLUTO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jc w:val="center"/>
              <w:rPr/>
            </w:pPr>
            <w:r>
              <w:rPr>
                <w:rFonts w:eastAsia="Times New Roman" w:cs="Arial" w:ascii="Arial" w:hAnsi="Arial"/>
                <w:caps/>
                <w:kern w:val="0"/>
                <w:sz w:val="18"/>
                <w:szCs w:val="18"/>
                <w:lang w:eastAsia="cs-CZ"/>
              </w:rPr>
              <w:t>- povrchová úprava PUR Plus zvýšená odolnost vůči dezinfekcí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30-G70Y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BEZ OBSAHU TĚŽKÝCH KOVŮ A FTALÁTŮ SPADAJÍCÍCH DO SKUPINY CMR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KOBEREC ZASEDACÍ MÍSTNO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ÁTĚŽOVÉ KOBERCOVÉ ČTVERCE S NEPRAVIDELNÝM DEZÉN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TLOUŠŤKA: 8,4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ZMĚR: 457*457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LOŽKA TVOŘENÁ 85% RECYKLÁTEM Z POLYURETAN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Y TVOŘENÁ SMYČKAMI VLÁKEN ZE 100% NYLONU TYPU 6.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TMAVĚ ŠEDÁ SE SVĚTLE ŠEDÝM ŽÍHÁNÍM SE ZELENÝMI LINIEMI V BARVĚ LIMET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Cfl (s1) - DLE EN 1350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JEMNÁ ČISTÍCÍ ZÓN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OBERCOVÁ ČISTÍCÍ ZÓNA Z POLYPROPYLENOVÝCH VLÁKE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YŽOVÁ PODLOŽ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CELKOVÁ TLOUŠŤKA: 9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RAMÁŽ VLÁKNA: min. 16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HMOTNOST: 30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ODÁVÁNO V ROLÍCH - 15*2 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STŘEDNĚ ŠEDÁ</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kobercová čistící zó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bercová čistící zóna v rolích složena z kombinace tří typů vláken zajišťujících maximální zachycení nečistot, seškrábání nečistot a absorpce vlhkosti z obuv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nstrukce materiálu vpichované střiže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lákno 100% polyamide ekologické recyklova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cca 9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délka vlákna cca 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ustota vlákna cca 0,105 </w:t>
            </w:r>
            <w:r>
              <w:rPr>
                <w:rFonts w:eastAsia="Times New Roman" w:cs="Arial" w:ascii="Arial" w:hAnsi="Arial"/>
                <w:kern w:val="0"/>
                <w:sz w:val="18"/>
                <w:szCs w:val="18"/>
                <w:lang w:eastAsia="cs-CZ"/>
              </w:rPr>
              <w:t>gram/c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cca 3400 </w:t>
            </w:r>
            <w:r>
              <w:rPr>
                <w:rFonts w:eastAsia="Times New Roman" w:cs="Arial" w:ascii="Arial" w:hAnsi="Arial"/>
                <w:kern w:val="0"/>
                <w:sz w:val="18"/>
                <w:szCs w:val="18"/>
                <w:lang w:eastAsia="cs-CZ"/>
              </w:rPr>
              <w:t>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vlákna cca cca </w:t>
            </w:r>
            <w:r>
              <w:rPr>
                <w:rFonts w:eastAsia="Times New Roman" w:cs="Arial" w:ascii="Arial" w:hAnsi="Arial"/>
                <w:kern w:val="0"/>
                <w:sz w:val="18"/>
                <w:szCs w:val="18"/>
                <w:lang w:eastAsia="cs-CZ"/>
              </w:rPr>
              <w:t>92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počet vpichů </w:t>
            </w:r>
            <w:r>
              <w:rPr>
                <w:rFonts w:eastAsia="Times New Roman" w:cs="Arial" w:ascii="Arial" w:hAnsi="Arial"/>
                <w:kern w:val="0"/>
                <w:sz w:val="18"/>
                <w:szCs w:val="18"/>
                <w:lang w:eastAsia="cs-CZ"/>
              </w:rPr>
              <w:t>58000 /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dní strana materiál viny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10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15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xml:space="preserve">, 205 </w:t>
            </w:r>
            <w:r>
              <w:rPr>
                <w:rFonts w:eastAsia="Times New Roman" w:cs="Arial" w:ascii="Arial" w:hAnsi="Arial"/>
                <w:kern w:val="0"/>
                <w:sz w:val="18"/>
                <w:szCs w:val="18"/>
                <w:lang w:eastAsia="cs-CZ"/>
              </w:rPr>
              <w:t>c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dle EN 1307 je 33 –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sah použití až do třídy 34 – velmi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e složení materiálu nejsou obsaženy žádné látky ze skupiny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čistící zóna musí být lepena k podkladu vhodným lepidle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RUBÁ ČISTÍCÍ ZÓNA - VNITŘNÍ ROHOŽ V HLINÍKOVÉM RÁM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HOŽKA VYROBENÁ Z TEXTILNÍHO MATERIÁLU A POLYPROPYLENU PRO TĚŽKÝ PROVO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BA MATERIÁLY JSOU VLOŽENY V PRUZÍCH MEZI HLINÍKOVÉ PROFILY JAKO BARIÉRA PROTI PRACHU A NEČISTOTÁM V INTERIÉR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UHY JSOU SPOJENY LANKEM Z GALVANIZOVANÉ OCELI A UPEVNĚNY POZINKOVANÝMI ŠROUBY A VRUT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UMOVÉ VLOŽKY JSOU OD SEBE ODDĚLENY 4-6 mm MEZI KAŽDÝM ODDÍL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STRANA HLINÍKOVÝCH PROFILŮ JE OPATŘENY PRYŽOVÝMI PROTISKLUZOVÝMI PÁSY REDUKUJÍCÍ HLUK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CELKOVÁ VÝŠKA JE 17 mm</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Vnitřní čistící zóna z hliníkových profil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puštěná vstupní čistící rohož s možností srolování složená z hliníkových lamel – čistící vložky vlákno 100% Polyamid</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ukotvení čistící vložky v lamelách rohože je mechanické (ne lepené)</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jení jednotlivých lamel je pomocí nerezového lanka potaženého bužír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hliníku 1,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výška rohože 22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lamel v rohoži 5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dní strana rohože ošetřena pěnovou podlož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hož vložená do rámu z nerez ocel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 třída Bfl-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konstrukční výška rámu 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10,6 </w:t>
            </w:r>
            <w:r>
              <w:rPr>
                <w:rFonts w:eastAsia="Times New Roman" w:cs="Arial" w:ascii="Arial" w:hAnsi="Arial"/>
                <w:kern w:val="0"/>
                <w:sz w:val="18"/>
                <w:szCs w:val="18"/>
                <w:lang w:eastAsia="cs-CZ"/>
              </w:rPr>
              <w:t>k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mírná zátěž až </w:t>
            </w:r>
            <w:r>
              <w:rPr>
                <w:rFonts w:eastAsia="Times New Roman" w:cs="Arial" w:ascii="Arial" w:hAnsi="Arial"/>
                <w:kern w:val="0"/>
                <w:sz w:val="18"/>
                <w:szCs w:val="18"/>
                <w:lang w:eastAsia="cs-CZ"/>
              </w:rPr>
              <w:t>2100 kg/100cm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30-B30G</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TYRKYSOV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LEKTROSTATICKY VODIVÉ HOMOGENNÍ PVC - BARVA NCS 1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ELEKTROSTATICKY VODIVÁ HOMOGENNÍ PVC PODLAHOVÁ KRYTINA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50.000-1.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El. vodiv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el. vodiv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5x104 ≤ R ≤ 106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2950 </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vertAlign w:val="superscript"/>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05-R80B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suppressAutoHyphens w:val="false"/>
              <w:jc w:val="both"/>
              <w:rPr>
                <w:rFonts w:ascii="Arial" w:hAnsi="Arial" w:eastAsia="Times New Roman" w:cs="Arial"/>
                <w:caps/>
                <w:color w:val="000000"/>
                <w:kern w:val="0"/>
                <w:sz w:val="22"/>
                <w:szCs w:val="22"/>
                <w:lang w:eastAsia="cs-CZ"/>
              </w:rPr>
            </w:pPr>
            <w:r>
              <w:rPr>
                <w:rFonts w:eastAsia="Times New Roman" w:cs="Arial" w:ascii="Arial" w:hAnsi="Arial"/>
                <w:caps/>
                <w:color w:val="000000"/>
                <w:kern w:val="0"/>
                <w:sz w:val="22"/>
                <w:szCs w:val="22"/>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PROTISKLUZOV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ANTISTATICK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bl>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2. Povrchové úpravy stěn</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 hygienickém zázemí a v dalších místnostech, dle požadavku investora a jednotlivých profesí, je navržen jako povrchová úprava keramický obklad. Obklad bude navazovat na vinylový sokl. Obkladačky jsou navrženy ve formátu 20*40 cm a budou kladeny horizontálně. Povrch obkladaček bude glazovaný v matném designu. Základní barvou je barva bílá. Bílá barva obkladu je dále doplněna barvou obkladu v navržené barevnosti daného podlaží. Výška obkladu bude provedena až po podhled nebo dle požadavku stavební části dokumentace. Obklady budou spárovány bílou cementovou spárovací hmotou.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statní povrchy jsou navrženy jako malby. Do technických místností je navržena interiérová disperzní paropropustná malba. Tato malba je vhodná do nenáročných provozů s přiměřenou vlhkostí. Ve společných prostorách jako jsou chodby, schodiště, čekárny a podobně je navržena interiérová disperzní omyvatelná barva, která je vhodná do zdravotnických provozů. Do medicínských prostor, kde se předpokládá časté omývání povrchů stěn, je navržena latexová malba pro univerzální použití. Všechny malby jsou matného vzhledu s jemnou zrnitostí. Malby se budou nanášet vždy ve 2 vrstvách. Podrobnosti ohledně jednotlivých navržených maleb a jejich rozmístění viz výkresy úprav povrch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3. OCHRANNÉ PRVKY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Základními ochrannými prvky jsou obkladový PVC panel a rohovníky. Jako doplněk je pak použito madlo.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Madlo je navrženo v ergonomickém tvaru. Hlavní nosná část je tvořena hliníkovým profilem, který je potažený hladkým PVC bez textury. Nosný profil je bodově kotven do konstrukce stěny šroubováním po vzdálenostech max. 1 m. </w:t>
        <w:tab/>
        <w:t xml:space="preserve">Prvky madla se snadno spojují, a proto je možné vytvořit souvislou linii například přes roh. Madlo je umístěno ve výšce 900 mm nad podlahou. Madlo slouží jako pomocná podpěra pro pacienty a je umístěno v prostorách hlavních komunikačních prostor a čekáren, kde je předpokládaný pohyb pacientů.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ároží stěn a sloupů jsou v exponovaných prostorách kryté rohovým nárožím neboli rohovníkem. Rohovník jde vždy od PVC soklu po stropní konstrukci, tedy přes celou výšku místností. Skládá se z nosné části hliníkového profilu, který je kotvený k nesoucímu prvku. Krycí profil z hladkého PVC je pomocí krajních drážek zacvaknut k hliníkovému nosnému profilu. Rohovník slouží k ochraně rohu konstrukce a svým zaoblený tvarem slouží rovněž jako prevence bezpečnosti.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ejvětší zastoupení mezi ochrannými prvky má PVC ochranný panel tl. 2mm. Tento panel je díky své tloušťce ideální pro použití do komunikačních prostor a vytížených prostor provozu, protože výrazně nevyčnívá do prostoru. Panel je rovněž navržen s odolností vůči nárazu. Panel je vyráběn v tabulích, ze kterých jsou pak řezány jednotlivé pásy. Spoj panelů je svařováním. Ochranný prvek je k podkladu lepen akrylovým lepidlem dle doporučení výrobce. V objektu je nevrženo několik designů, které se liší dle umístění a provozu. Na chodbách pro personál jsou navrženy 2 pásy po 300 mm s tím, že horní hrana je ve výšce 1200 mm, jako ochrana před nárazy vozíků a podobně. V prostorách pro pacienty, kde je předpokládáno umístění pohyblivého nábytku (židle a podobně) jsou navrženy 2 pásky (případně pás a madlo), v šířce 200 a 300 mm. Horní hrana se nachází ve výšce 900 mm nad podlahou. Dalších ochranné panely jsou nevrženy v medicínských provozech, kde je předpokládáno umístění lehátek. První pás je umístěn vždy nad vinylovým soklem.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anely budou rovněž použity jako okopový panel na neskleněná dveřní křídla a jako ochrana v okolí kliky. Okopový panel bude umístěn v hygienických zázemích, šatnách a kabinách nebo boxech přístupných veřejnosti vždy na obě strany křídla. U ostatních místností bude okopový panel umístěn na straně z chodby, kde se nachází na stěnách ochranné panely. Ochrana v místě kliky bude umístěna na všech neskleněných křídlech na obou stranách křídla. Lepení je akrylovým lepidlem. Poloha a velikost ochranných prvků je vyznačena ve výkresec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Podrobnosti ohledně rozmístění ochranných prvků, jejich barevnosti a členění jsou zakresleny ve výkresech ochranných prvk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4. VYBAVENÍ INTERIÉRU</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 této části se jedná o vybavení interiéru nemedicínských prostor budovy. Jedná se především o prostory pro personál jako denní místnosti, šatny, pracovny, lékařské pokoje a podobně. Déle se jedná o vybavení hygienického zázemí (mimo sanitu a koncové prvky ZTI) a o vybavení prostor pro pacienty. Vybavení je navrženo tak, aby byl dodržen celkový koncept návrhu interiéru v celém objektu. Jedná se o moderní prvky s minimalistickým designem a sjednocenou barevností. Základními barvami je bílá, šedá, světlé odstíny dřeva jako akát a zelená. Šatní skříňky korespondují s barevností podlaž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Podrobný popis všech navržených prvků včetně jejich počtů je zpracován v dokumentu Seznam vybavení interiéru. Rozmístění jednotlivých prvků v jednotlivých podlažích je vyznačeno ve výkresech Vybavení interiér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3-22T10:29:00Z</dcterms:modified>
  <cp:revision>15</cp:revision>
  <dc:subject/>
  <dc:title/>
</cp:coreProperties>
</file>